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247116585"/>
      <w:bookmarkStart w:id="1" w:name="__Fieldmark__0_424711658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247116585"/>
      <w:bookmarkStart w:id="3" w:name="__Fieldmark__1_424711658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4247116585"/>
      <w:bookmarkStart w:id="5" w:name="__Fieldmark__2_4247116585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4247116585"/>
      <w:bookmarkStart w:id="7" w:name="__Fieldmark__3_4247116585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